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Bestandsnachwei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r Erläuterung siehe GeoInfoDok, Abschnitt „Erzeugung der ALKIS-Standardausgaben“</w:t>
      </w:r>
    </w:p>
    <w:p>
      <w:pPr>
        <w:pStyle w:val="Ab"/>
        <w:spacing w:lineRule="auto" w:line="360" w:before="120" w:after="0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bookmarkStart w:id="0" w:name="_1198402829"/>
      <w:bookmarkStart w:id="1" w:name="_1196670541"/>
      <w:bookmarkStart w:id="2" w:name="_1196670494"/>
      <w:bookmarkEnd w:id="0"/>
      <w:bookmarkEnd w:id="1"/>
      <w:bookmarkEnd w:id="2"/>
      <w:r>
        <w:rPr/>
        <w:object w:dxaOrig="6916" w:dyaOrig="122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8pt;height:612.05pt" filled="f" o:ole="">
            <v:imagedata r:id="rId3" o:title=""/>
          </v:shape>
          <o:OLEObject Type="Embed" ProgID="" ShapeID="ole_rId2" DrawAspect="Content" ObjectID="_1649412521" r:id="rId2"/>
        </w:objec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griff auf java.util.Date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Boolean intersects( s1, s2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Real berechneFlaeche( s1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s1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und </w:t>
      </w: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s2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bezeichnen hierbei die Elemente von flächenwertigen Geometrieeigenschaften eines GML-Objekts.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Bestandsnachweis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Stefan Schliebner</cp:lastModifiedBy>
  <cp:lastPrinted>2003-05-25T20:14:00Z</cp:lastPrinted>
  <dcterms:modified xsi:type="dcterms:W3CDTF">2006-01-10T11:54:00Z</dcterms:modified>
  <cp:revision>9</cp:revision>
  <dc:subject/>
  <dc:title>Objektartenkatalog</dc:title>
</cp:coreProperties>
</file>